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80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462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55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83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151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71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97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1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88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00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801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02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699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78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90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