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2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383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29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83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53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07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9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57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03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00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5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6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292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