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736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077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363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205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758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125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790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105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594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840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316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720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191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591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06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018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089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