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377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617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303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843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375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60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808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05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271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545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406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805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775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272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888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101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328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