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45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64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856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955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624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061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337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225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12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443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24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896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12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62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909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