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027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628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854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049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074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476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591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023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625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61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93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780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521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