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1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17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0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01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7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9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7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2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01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31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18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28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76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5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96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