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700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211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129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749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893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154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791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198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02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489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121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65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560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812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59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