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65912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00814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77473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93278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55969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54754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62164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585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69328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84718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25556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4326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2845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