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546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506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646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571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132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042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708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92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758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154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951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239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084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159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678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79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029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