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064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671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955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37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183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391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191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843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461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605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394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396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315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