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651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234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083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965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28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074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164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165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52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434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909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676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99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549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467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491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452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