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333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61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10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00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10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77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6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08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338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6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9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0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4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04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7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9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