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467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28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376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442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069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172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188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667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223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457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607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484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180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