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57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9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189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66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88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177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1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76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66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3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0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87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