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707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236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81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428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130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251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452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853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794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86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847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078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442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188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755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03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487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