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9356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22237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5017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298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2925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1127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17213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80579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8991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10414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40909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5237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1482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3620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3056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