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130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379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742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367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514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986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151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7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730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85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407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556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816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629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451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