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93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82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46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0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65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6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16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730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7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49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4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4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68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085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942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69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2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