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28789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14063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10347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64307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53593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30772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63197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1023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86408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16743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60060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6658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33781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81392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21380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56774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93388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