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53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5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05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97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90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62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2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26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70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79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16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87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09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24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6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