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266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7680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8888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177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1871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5946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7126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195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5059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7229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097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843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3456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