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650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1316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0196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537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3216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2296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9592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0651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6354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1845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123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944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5470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