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218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933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860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362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81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254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339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610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221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051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080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587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241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