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605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974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810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982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712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080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875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083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204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90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390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245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971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