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21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32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560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1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9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03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101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4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88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45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61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647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7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0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