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53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869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22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360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26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95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6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91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92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89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517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968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79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