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295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063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408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641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572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365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571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739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548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99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910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569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779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575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780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296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833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