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25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60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14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98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96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19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73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91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901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46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5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39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082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7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1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90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67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