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488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26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389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4028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123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360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27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43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151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060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28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130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63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031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78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