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573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229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99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9812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423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44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527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20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43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836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426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605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49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97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818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29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328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