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898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9507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2560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1786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26346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8021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0578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1200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06818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53782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117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3721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63144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