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03133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092796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896628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997137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547998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842292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307789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364395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054912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679838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83460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12192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343206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