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25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3149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198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678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390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234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64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65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95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903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6368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886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846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621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880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