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5298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565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6680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430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98877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002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6637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0142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2095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4456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689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325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9713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5158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996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6063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650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