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6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316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126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70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070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088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105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200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023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709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799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230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906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