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06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487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70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65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687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880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4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84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98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38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68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44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01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317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1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30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391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