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59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705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57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79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70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01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93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561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639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82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6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223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340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119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567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56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275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