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860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993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422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259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522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905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439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074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25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007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495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348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666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103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59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