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82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22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440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848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334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02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753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624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726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62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22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35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775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