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646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090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291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015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517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29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400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531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736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51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124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343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156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352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812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