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4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84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50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46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91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73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66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62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58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0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97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74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89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384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17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