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203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0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966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104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061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146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954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267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459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896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22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444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424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