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596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605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251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655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491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887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705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294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313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171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716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525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633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390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775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696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210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