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18310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41791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43783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57903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95071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37317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85594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55494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15355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88746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12420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32029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06803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7919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22826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