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2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17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202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386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60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548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87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5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196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667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02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6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15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