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635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916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558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44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978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447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704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06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976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949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353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402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669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585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763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32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660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