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681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951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742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90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790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896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901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78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414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507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0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600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72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