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86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052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113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01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088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028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454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476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261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572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84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574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46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382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533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39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947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