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67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431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489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801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929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662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306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644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204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763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414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733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248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