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91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150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319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777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021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03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450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865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78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262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932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367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478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281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342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