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28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22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6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92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69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39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401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93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2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764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8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0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04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5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0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48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48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