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6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93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80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242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01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05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81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35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40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0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84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306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4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94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70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