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293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267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399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143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332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565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877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939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849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676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227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828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