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36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66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58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724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163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496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379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72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71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666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201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203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05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082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01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475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20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