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1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70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13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56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09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15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99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62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9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3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47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5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9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