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15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2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21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586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04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00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64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78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91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01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08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262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84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69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309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81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33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