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94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141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57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83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7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87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33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54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08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50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676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02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1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3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8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