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5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142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5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64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14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82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2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75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055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222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44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270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863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849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4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