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675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830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859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575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350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28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495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227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296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350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51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638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558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