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9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575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91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46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772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79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99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334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2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242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03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78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7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137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