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09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7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1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4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80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1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201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3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42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9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8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91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58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87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53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74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