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471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833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234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344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834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890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803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527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988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459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698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786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313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670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229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279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125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