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77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14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089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112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01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80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19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72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424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17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4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36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513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076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9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