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224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8885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717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340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664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502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293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434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5021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945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655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364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1682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