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070379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052598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222374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384284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806108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011114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436108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85795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416476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1882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83159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86724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850708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235951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46075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752185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724072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