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56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9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800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076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56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9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84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849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0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23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920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23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22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673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85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777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84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