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4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034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591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53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258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359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26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68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41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09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06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902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224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364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701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