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776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16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45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57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728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193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025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72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085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091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63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514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07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35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