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321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758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920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378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339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265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912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62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034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531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127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169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47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