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239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280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99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05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71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82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74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53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1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47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050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589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595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589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341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