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203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026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596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705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908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473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939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443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064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404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580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223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588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399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884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