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54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72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40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65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73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822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514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5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235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41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9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94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44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336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901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