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50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921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306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340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352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544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517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206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439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769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340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175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716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