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662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325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619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528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199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799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488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04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952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278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845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161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636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