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932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03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11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09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13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4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97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46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03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26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2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5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5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85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652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36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4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