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246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479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765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00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073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50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185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905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962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680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352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079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152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