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59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108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818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633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381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82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653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303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748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755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820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455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252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