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204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921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632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302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371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923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427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221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110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721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992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360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161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