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231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285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197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451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15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92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689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80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44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234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884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01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972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244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431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80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182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