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70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885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64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23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35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995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488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41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654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046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20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7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21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55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716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62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71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