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789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72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662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329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940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012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207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85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815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461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715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888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558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939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000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