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749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007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810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858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568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249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024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301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528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747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341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342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514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