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2994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2541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1553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784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4710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763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2720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2096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1634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1015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309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50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8914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