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976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756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4265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389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417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5667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864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537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7743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943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218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656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1543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0077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020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378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5169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