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15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945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9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16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60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8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17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7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92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48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4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67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878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52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35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0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