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75008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74005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59573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22837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1946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41543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89533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73015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92271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67941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27635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85186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55273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67650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5250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