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77129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95636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3269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06790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19651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8254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64867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47170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41325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25616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34664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04772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0322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85635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41515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