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40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9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197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48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677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072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310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56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804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597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1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659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755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188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298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726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40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