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877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840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068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66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826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804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459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659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219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001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444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078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40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