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94052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70137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01005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43523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38996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657540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25333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42628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33819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21799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70386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65796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69544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80870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12173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44987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68376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