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882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314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99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243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05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282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871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69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70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66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55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45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75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