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1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397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30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91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4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64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06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2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97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5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5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73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231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86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