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28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98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02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89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769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1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52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67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92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531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12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66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8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663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1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