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390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98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905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03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281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522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918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56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283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768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37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70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78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31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89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