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99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66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854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863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468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72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520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86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043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942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50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060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693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68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496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