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4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13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7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62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172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1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56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05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36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017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82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0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