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202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27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40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262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352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958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204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911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479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40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1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41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78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034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596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69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156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