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307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565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000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527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005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38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031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081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790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97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019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588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839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