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382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428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120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535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080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826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704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043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017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708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865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214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718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798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248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894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316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