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740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968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530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471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068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914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919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1495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4418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157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5211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2419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349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4458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795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