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2476066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3008474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9561949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5688761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5924546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2303600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9310480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7161615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2256472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3945302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1449501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5103040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0417043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