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18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466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32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04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501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38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811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70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00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84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2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55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63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