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892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9616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6255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8156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5398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074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93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3527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6026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8255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2318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0050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0572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5963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7316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