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1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10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82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8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270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815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57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04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04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5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3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99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1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8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26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