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9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628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14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82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06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601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59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64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56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20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0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96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38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831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05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