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26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804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208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51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39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4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409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93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75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79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1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17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404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8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65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1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