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06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314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711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40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180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2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20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23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69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5279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711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85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196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774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69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