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43209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62651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98534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7149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88403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41618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40849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6643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77590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87323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13494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04614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90279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53538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06566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84193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7615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