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364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076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614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658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482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771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942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70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876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729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287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024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756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79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468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