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538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24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339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059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84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186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420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407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128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478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85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465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058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597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92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