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164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19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15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26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53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1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3265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6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8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69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657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702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32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0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