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137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938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462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693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761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738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275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464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579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814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659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518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764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