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953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054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315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162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821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83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37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04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564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3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201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371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346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