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74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015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11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639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01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098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33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7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17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935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3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614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34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6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34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97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64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