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883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957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357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209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277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279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69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82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59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519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77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20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96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