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0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15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20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215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23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299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08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1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74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0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906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518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