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34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64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74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41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27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3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10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0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71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2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3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5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16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23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4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32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3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