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145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637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912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771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766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77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36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55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46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374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18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1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48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