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500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552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879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98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055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768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64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104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696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874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997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881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694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