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01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07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0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354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43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6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341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97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63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37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7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6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86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