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9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1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38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94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64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72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618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873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183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12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5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93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79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57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17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