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7432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4899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381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6464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493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078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869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724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4539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522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371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054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9803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837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06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1301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5594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