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52835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369834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44785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769683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312260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238539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73221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661253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008779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035308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711144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58551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305546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500155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774389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