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09073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7826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7893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7432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8125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1745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55597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90599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7536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25606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10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5793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3324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2880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3912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9556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68162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