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33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977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972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4038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0394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2264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2795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844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8536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8906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587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35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474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