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695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61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935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47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627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444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475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188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642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915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542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554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750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402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