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266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057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535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186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041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323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603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548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289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132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343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837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600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726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672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430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405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