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2687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7069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6524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9245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346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5559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7874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7970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616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8271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923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352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3825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5240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3987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9044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3232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