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8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133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186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981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75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998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783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260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516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45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90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626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16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608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57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