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1941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5469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08361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