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58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5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49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5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12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514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920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77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82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8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69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72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4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845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425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66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443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