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200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421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641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459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542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873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379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422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121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509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315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030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846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