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245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449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380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433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171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090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926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071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258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810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172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023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918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