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30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70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98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47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58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295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77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426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62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68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8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938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70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16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613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