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539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190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991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5642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2380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244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7663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7828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872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925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933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51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8259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2065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679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1481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182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