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148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136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783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967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02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510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550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524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431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434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134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474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443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238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360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