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868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223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355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960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778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711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039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305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111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339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090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260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312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