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324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571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829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941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50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230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621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227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222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152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688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382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743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848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772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