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3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424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56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76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3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565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9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091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18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585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98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80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002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86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54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30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5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