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420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992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519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2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21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73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194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758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855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999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866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151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041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