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529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013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801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397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508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151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87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181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392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76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166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683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613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392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886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