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2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22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76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8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32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12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3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31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03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0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09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25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647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64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09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10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13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