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8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3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475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0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26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62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7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47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915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99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8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22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11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829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258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