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77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088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96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499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41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408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52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51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68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0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1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8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077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