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881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909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108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732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093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305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905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807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025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099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284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850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775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764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835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