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081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193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703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817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897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439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6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301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069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76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073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290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268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913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727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822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718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