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15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0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39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70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3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089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1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45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92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13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48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71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152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7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02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88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08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