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3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9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634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89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78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135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38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17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293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59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913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137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3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