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924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53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750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03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685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57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961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5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31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465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46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3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863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946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301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5312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871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