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88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912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214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963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367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177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175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139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891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697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763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930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947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214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553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