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18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99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56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49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6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36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50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50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55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58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0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4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09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9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75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4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61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