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54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448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533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484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184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447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923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508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835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33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365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509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377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087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732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737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115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