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747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888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600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572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89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884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703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341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99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13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84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1719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048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874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026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