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873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706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808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007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146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701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674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481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235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175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798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062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750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