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8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61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90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03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634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5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520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277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17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82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8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5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59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