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605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95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186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25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24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524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352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07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24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235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74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73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712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802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441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26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112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