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669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472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112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840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776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225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304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404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963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008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446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93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723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