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8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812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34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41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09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106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71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24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88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31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83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06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363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