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724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56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07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996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638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933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571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265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216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941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472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813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467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172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449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