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710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64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61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80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098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54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846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21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05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03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74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89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31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49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