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442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41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414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362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040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2243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68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058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13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450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23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06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114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6109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302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363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59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