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570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614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97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025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427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695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066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177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317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353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765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898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289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499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196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