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293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659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789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590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336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808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071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406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944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784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119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26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670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