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68842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21079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59572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82595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28559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25170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24196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15444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14019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18082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41357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55003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45447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33206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11926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20137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92136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