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40862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05403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55654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02954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8170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89442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24854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54731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40662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91622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86752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47675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41658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89459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21364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