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41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42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91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148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4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36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73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69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253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89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66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2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569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44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918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