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6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02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068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617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212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22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81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25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65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38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322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8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3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