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253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333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94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656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795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3051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22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606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361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2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83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94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152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