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651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932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925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591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826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896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794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187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170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776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135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951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120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