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296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28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989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75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399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715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419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107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968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7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18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18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429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815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144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