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86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981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06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63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18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9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49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3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76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0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1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5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00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85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09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18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168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