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48859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23255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37272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25867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36718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78582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83954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22331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20217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92304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88504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73663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30463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83995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40688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04688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29208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