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719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580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479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451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82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949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878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002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997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561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713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711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188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632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726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450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