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1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250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890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21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4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78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832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8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34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085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3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0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53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