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5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2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53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79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01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653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691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6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622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8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609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60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