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556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99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08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65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91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040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225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06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77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089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45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25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22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314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552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