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5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34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144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549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59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37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911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282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1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539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7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77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34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