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51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052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117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21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95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665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42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500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24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1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03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9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2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