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85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54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05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90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59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369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08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940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406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76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46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722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21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205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