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565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18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2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810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86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92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15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04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724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960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4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9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21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66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8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8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60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