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913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33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761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384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81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6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049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160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96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87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00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0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28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02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74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26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7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