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24897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90653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42745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41595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402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61579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24533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61792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50272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18580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55255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55095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48665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60781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62485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