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364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6848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7895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1197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189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27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3425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3485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0806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5194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342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568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2713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