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73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21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952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99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96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851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730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83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22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678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35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55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1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34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76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028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6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