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222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370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866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654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827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14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83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493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339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485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659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764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151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170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28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