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121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00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062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021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172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540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406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959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610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50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144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43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414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