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34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69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13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643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594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796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00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61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309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496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565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239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565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972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771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