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110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360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2943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057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5355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67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9039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067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182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2405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110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264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773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