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57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04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88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02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93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70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9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58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479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7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7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9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888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68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54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329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