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308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7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77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25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19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11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11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49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454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21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5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65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032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62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645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725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