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600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175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828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93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499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244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257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756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769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383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678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112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52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919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93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