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70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10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46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935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5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50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67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60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14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63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5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82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52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