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50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34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27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830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520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05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14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82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4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82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8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3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221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978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70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418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92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