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896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363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903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329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649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266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315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107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585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002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762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182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10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018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399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519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681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