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821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79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6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39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49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389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087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96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146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48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338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803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825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11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832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