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8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44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473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43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88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92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218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90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912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4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1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21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919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