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44082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96482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67448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99491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46327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08384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59603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60231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45679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35743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58418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51759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4343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54070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68707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