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9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65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550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59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449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836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127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158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324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78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749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9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231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