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920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090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670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002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668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168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107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9526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043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59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269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155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927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2671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0736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