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97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10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98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29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1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60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67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75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20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58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0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766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