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67061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4857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2749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50633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6844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3729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8740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2624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1822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475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974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993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467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7911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2116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1893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4868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