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207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998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925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179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512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193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271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365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464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388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446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114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923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239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692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962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398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