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64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82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36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60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088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99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09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114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46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66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3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20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79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