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538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977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64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34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68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072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748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74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94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809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961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4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226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967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32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5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40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