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48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7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55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99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1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77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67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83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4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6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231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53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924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386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02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