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088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371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521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966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69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47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084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080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275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500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11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905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810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93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