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1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4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53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49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668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24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06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3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77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19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0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15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8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