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33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30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530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75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47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297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15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35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16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75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34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87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06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27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0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