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52249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54540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70186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51200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13148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00544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74348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30206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22982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36372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5968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10071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21826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