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459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02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728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534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36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137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202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449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255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109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998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183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205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748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368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