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349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481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381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074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654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613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59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166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613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238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264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667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477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369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345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