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560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340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671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59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03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708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964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98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37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31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0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60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625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71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455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723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019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