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218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047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64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71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637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57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144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12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68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28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623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05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936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