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766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5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878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14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722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542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398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184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63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256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70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74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644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49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902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98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38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