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48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170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990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48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8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4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173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52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61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316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1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9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140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43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091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306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81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