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450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47619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4857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17761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53189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63618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60879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13101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2597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5744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89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50252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84009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25956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2859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