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79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914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411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032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659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550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328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54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658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724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205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064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852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