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55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58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98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58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53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674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8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275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00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6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3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72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0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06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649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16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82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