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949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698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129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753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400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852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029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520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951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070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447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838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