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3542810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1369038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0342415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4216236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3655485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3176158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9444101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1916287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4026343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5666893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8570599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6680356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8577723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0008875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2305886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