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577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938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981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359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292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951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429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229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40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501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970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157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768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107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007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812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066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