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9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8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52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07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15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81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0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76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71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9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7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8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10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