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874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296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062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722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772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3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36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098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051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779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573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470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195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974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82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