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76960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69809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20739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5271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44651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79587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38828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88540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18708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15809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98182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26864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73590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11213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85780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96799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09142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