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9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744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06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016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417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614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94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536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926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833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87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27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