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812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711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210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14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70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489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71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915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47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480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88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13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381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520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025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