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832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496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81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61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796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267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721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74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960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10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882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563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158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85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99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