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74346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29558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53616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12607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51534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91836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23267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14204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17977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35868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08904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26481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02005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