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9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218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894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59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48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357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20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41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7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06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552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09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25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97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627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