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417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720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501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597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238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724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187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305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237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179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443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364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487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