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884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12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3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37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79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53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529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056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6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2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2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6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2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1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9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97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