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086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540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008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369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7212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998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611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644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81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02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644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079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859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176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220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4537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993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