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294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981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134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200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428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080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012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237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28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418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989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8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302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