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452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7100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8544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2879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1395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572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5833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012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8121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2576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6472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3851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8595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707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1131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