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272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93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10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268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761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873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98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738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49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93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264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034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30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45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81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