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801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92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86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6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49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15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673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38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80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92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8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9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49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86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83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958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74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