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374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572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91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0230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237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488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815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6769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958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048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384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850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750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