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8105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3467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9256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4011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0212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9281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4317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71937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8560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4790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3923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8592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6003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4534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5400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3821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2070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