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44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3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87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4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43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97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01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42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18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178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7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4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