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006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814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931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5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837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054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110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952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882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812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03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97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804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617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392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466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39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