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899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164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3323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660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828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643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1465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370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028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391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437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78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6642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812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1314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