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87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502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761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313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607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089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253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368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99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835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697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230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557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488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905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