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32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544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551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31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716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069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086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413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230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980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00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67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954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866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549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042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042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