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67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5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2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20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32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513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1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247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459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7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0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63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