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015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562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046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631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156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524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604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291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51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489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731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974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848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