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6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0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460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22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8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15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800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75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866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9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679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39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0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52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