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1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32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20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42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79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52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549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393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25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7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889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6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