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7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12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0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44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52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80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77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35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89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20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10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327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614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76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54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07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1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