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43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68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307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901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44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27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54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085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068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32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47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32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098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79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06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12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23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