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50196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28997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79464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53684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26938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12201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00880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16018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57240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18388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20588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49548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24206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46326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2329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