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11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84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77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73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40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777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509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19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439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171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942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33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20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01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633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