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480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846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179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306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540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344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027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206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073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040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613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86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412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32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281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822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94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