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40784951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83390729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