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413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096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444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7908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508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016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77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70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929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768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348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50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080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