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49263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38092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98106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6555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44227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90788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88133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13538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68013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25427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10244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44451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45193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