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27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543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276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924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923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422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483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58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281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108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491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310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271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301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405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80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617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