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02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431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34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1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98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458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524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129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363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414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03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14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98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320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