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55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98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440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846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129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23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70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71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28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77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03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87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15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62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156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