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04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755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85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814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872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609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467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316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561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633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724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435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997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188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907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104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209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