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080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386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582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177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724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144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481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929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155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267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894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66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158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74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494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