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78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76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9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32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00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48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1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2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64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6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17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435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