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297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299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931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222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849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074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826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37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36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389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615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739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918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