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75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597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17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63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60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784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31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40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636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35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03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7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310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89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26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18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842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