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1507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7165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9140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2482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4868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2424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0011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2367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0237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1583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177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77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3595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858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70710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2440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0521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