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44579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20912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9063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60355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83733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11996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55693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16453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66478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90725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14034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1021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34956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