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536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711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49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462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474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007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576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49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064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74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176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746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636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740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71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