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7436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50210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652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0690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6303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9383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8808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891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5671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5365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3045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342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2858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1676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985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9547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8159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