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9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6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6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04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18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35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67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45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545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30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655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22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