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578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341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663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305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071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516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537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876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124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498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536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118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03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