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621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917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486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877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038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36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045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030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95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863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800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1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636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301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726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420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579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