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564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662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994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564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668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581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249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928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9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831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596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057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050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739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755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341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15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