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256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707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76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728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132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250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65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388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541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81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58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0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10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477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6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