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98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06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976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6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28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15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82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8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193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483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15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50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458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68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0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