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353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4188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5989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5956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4478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0361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0631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2701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11036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1418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5498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528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872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