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26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269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60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305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648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95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385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931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418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71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54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28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532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736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84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