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41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2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59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99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6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62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95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77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7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22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1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592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