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521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84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142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950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228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745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81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82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05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18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84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55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