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974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1821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2868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8515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496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6755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9645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6089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2142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3959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0222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3813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4508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0634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4296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