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076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234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787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053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123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201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421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08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501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172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497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156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521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464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20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