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2768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7347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366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107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3957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3329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665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888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2490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7327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339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226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349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604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3382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4058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4582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