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9819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5609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1936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31784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3685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9388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4688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29219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5935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9175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40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077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1736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54652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9455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0179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5155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