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897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929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137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722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644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654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131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511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057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754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726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138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981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332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79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360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113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