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01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833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01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74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45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8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13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148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690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05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1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3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25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58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96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355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28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