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77825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70993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75389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6111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8114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13007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10159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07852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6536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73265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19999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33832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88384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63703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31853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