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556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894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9024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447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942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980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275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7851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164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954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548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932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953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546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824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