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7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431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8709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952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917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858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57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095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3249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2116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229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354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0711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