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63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42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55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72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19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37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30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34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66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42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1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1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498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