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8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366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722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4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164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29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69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716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168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68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76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180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63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1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780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