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808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117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9224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9609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189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3708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0538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05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271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5106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178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541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6527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