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9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66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83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55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881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175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56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707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26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5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7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02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29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