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936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799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9025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5142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6513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681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9303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8488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1842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7747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3252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476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2391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6618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6906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