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325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94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754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874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264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676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853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512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832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628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949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299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459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38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905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418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067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