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951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526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378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055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72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046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335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093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958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891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93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927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924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682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374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462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201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