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5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573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600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238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200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151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369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257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581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815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013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211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44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