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64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128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126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13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58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515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88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007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551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380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81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909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401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313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085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