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171683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908593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453507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409627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549098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934105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5055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832854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80551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082840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88036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66653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515638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908701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399990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73484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665804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