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952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4511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5862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2301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7749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3607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1897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3255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7888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6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547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200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1803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