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177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49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469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959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21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943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026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572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597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650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526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524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039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780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461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