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105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202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046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703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137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431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99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020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54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52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33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565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769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56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215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68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63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