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75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0279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7127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9018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8519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6807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595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1893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835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7594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798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653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8966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