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710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575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346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851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810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901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542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732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353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634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857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226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152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