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929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082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29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948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957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529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6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458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463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960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250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907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007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131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360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