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35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317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827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4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27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311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18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546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5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438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99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40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134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595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728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92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651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