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48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489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12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1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9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958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859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9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36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41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90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85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39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10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87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