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2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15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16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55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806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15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52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631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79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245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555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2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55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888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7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02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72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