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393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57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93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9007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484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244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49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566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240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031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611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37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618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60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45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94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270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