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969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644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06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56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218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049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606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281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482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119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68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336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77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