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17304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72359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7426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70974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69091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86446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50459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51133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83962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0783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83789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18254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20307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02568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99164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