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543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52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478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315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5473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78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61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172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417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77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26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36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490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9789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74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999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155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