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25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926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397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6296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977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992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744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563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324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207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043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824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