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748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307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542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690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148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979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25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4028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28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917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258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147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436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758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