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454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29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054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8489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6316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9553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465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6722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8804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8410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271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928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5072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