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120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4649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4143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1456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3242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1796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9997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6471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216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43135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2658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9254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9555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27534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5527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