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410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35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777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44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17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3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62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9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80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894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51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491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59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8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16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55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92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