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621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21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18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54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295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514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65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84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76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320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453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84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36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53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272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