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745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002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981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16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949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987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617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024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761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273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711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191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626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084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877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893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222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