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1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22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40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87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938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9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843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86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27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48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03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18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97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03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61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