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535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00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32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727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342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804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362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758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01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405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752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46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134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