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083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00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64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38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53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985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415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371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72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753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03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827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09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382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669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400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757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