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260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14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640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46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448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17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07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39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35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25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9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9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36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92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02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922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57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