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450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00093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5220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10064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76178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8440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8247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75647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6026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9814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5395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4367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54420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