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897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333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781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853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761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116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249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548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634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906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739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905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165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