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595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172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0020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2402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201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863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343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5175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9181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203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052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4285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3534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0076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6033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