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027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159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616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548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119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499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243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761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417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962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691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759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432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677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243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236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930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