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53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90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50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2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08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511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785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3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43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401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54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04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789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83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