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20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37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66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348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114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32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668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708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318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74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8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1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433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961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986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14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302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