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1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266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404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11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22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44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546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66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44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06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067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89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32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