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92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02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9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8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68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48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1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850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791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500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469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18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085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64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074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