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618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051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619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771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303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322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037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973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97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337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939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037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598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