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06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2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90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108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761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2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121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82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20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57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65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64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06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17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18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7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164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