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8805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5463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4419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8254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6279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9785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2078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5106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8880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1796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9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588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6154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7181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2543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6636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7966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