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064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854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013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419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500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556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419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161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391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9161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106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437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325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