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83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9406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183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46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269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2922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750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940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82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808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8495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8343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6991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843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192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