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649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9444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2769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0692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404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1679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6812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1058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0646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4672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9536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2729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206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8876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5768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