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23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112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227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913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315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581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965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477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377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596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817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398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082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