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9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4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45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75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34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57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50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92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287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17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7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36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61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45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