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188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170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977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886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253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232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162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564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806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138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372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61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292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546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928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847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290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