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433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76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255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70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218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823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537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5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254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712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51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21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89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42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45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