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2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60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97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68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0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951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14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253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292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7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13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92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95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30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427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3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279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