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48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0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55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9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3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3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01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905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81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24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88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1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07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