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925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278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9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370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783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265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92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335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729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38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8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3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67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05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4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87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537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