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900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756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494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414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866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542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353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310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744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218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973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954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82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