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79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16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05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72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5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5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4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86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6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8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56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33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98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68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60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