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5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29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151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843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42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683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77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39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9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24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48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98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