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7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1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3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16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9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97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65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608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50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97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4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4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95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57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44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