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2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986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52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715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6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482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143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980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891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3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08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99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26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032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92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22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603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