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02235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64999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22946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88869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37667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08767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18707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79936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29324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92137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90131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15797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39389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33439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61864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60916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50419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