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56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086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560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365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867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481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261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402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875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544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193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511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702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042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590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597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325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