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94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3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2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06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2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868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6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0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09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0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70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98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364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915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