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4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295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293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627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3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103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882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759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692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515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25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719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916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878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