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746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936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768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957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588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563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520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52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230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73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353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714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41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