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84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56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7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05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5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42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54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57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76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09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05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2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603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