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75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50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6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595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05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92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0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79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98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20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2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80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807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25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83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