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9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2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87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19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155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48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97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76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2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46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9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9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56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