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77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98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563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471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977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58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913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801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973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977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31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47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983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