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3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74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360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2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59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32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884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291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425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54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4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00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4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4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7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6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1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