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62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62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75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88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9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41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4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280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873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77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0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56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83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31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20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3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80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