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41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66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722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44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986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489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085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148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162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027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691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130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048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677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73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